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5-4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február 12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Sármelléki Önkormányzat részletfizetési kérelme szociális feladatellátás tartozására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Szintén László,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Lengyel Katalin Nóra jogás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Hévízi Kistérség területén lévő önkormányzatok 2008-ban kötöttek társulási megállapodást a Teréz Anya Szociális Integrált Intézmény fenntartására.  A társulás azzal a szándékkal jött létre, hogy a feladatokat közösen lássák el és a társulás illetékességi területén élők mind azonos ellátásban részesüljenek. A társulási megállapodás rögzítette azt is, hogy amennyiben az állami támogatás nem elegendő a feladatok ellátásához, akkor hogyan viselik a terheket az érintett önkormányzato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t (a továbbiakban TASZII) fenntartó társulás jogszabályi előírások miatt 2013. július 1-től jogi személyiségű társulássá alakult át, 2013.december 31-ig, határozott időre. Közvetlenül a Teréz Anya Szociális Integrált Intézmény Fenntartó Társulás látta el a TASZII fenntartását. A társulás tagjai ismét megkapták az általuk kért feladatok ellátásához a többletfizetési kötelezettségükre az adatokat, de még mindig nem tettek eleget a korábbi fizetési kötelezettségüknek, ugyanakkor a szociális szolgáltatási feladatok ellátása továbbra is megtörtént minden önkormányzat illetékességi területén a TASZII ál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rmellék Község Önkormányzata nem kérte 2014. január 1-től a TASZII szociális alapszolgáltatási feladatok ellátását és nem írta alá a 2011-2013. évekre fennálló tartozásra vonatkozó megállapodást és az alábbi határozatot csatolták b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Sármellék Község Önkormányzata</w:t>
      </w:r>
      <w:r>
        <w:rPr>
          <w:rFonts w:eastAsia="Times New Roman" w:cs="Arial" w:ascii="Arial" w:hAnsi="Arial"/>
          <w:bCs/>
          <w:color w:val="000000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169/2013. (XI.14.) sz. KT határozata alapján a Teréz Anya Szociális Integrált Intézmény fenntartó Társulás 2011. évről készült elszámolását nem fogadja el, mivel ezt 2012. év április hónapban jóváhagyták a társulás tagjai, és ezt a fizetési kötelezettséget az önkormányzat felé nem állapították meg. A 2012-2013 évről eredő fizetendő hozzájárulást a képviselő testület elfogadja. A 2013. év I. félévéről esedékes 500.936 Ft hozzájárulást 2013. december 5. napjáig megfizeti, a fennmaradó összeget a működőképességet megőrző támogatás Sármellék Önkormányzat számlájára történő megérkezést követően fizeti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határozat alapján a 2013. október 9-től december 31-i időszakról szóló támogatási megállapodást elfogadta Sármellék Képviselő-testülete, a megállapodás aláírva megküldésre került Hévíz Város Önkormányzatának, de az összeg utalása nem történt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ármellék összesen </w:t>
      </w:r>
      <w:r>
        <w:rPr>
          <w:rFonts w:cs="Arial" w:ascii="Arial" w:hAnsi="Arial"/>
          <w:b/>
        </w:rPr>
        <w:t>6.549.109,- Ft-tal</w:t>
      </w:r>
      <w:r>
        <w:rPr>
          <w:rFonts w:cs="Arial" w:ascii="Arial" w:hAnsi="Arial"/>
        </w:rPr>
        <w:t xml:space="preserve"> tartozik Hévíz Város Önkormányzatának, mivel a Teréz Anya Integrált Intézmény Intézményfenntartó Társulás fele Hévíz teljesítette a feladatok ellátáshoz biztosítandó többletforrást. A fenti tartozás megtérítése iránt Hévíz Város Önkormányzat fizetési meghagyás kibocsátását kezdeményezte Sármellék Község Önkormányzatával szemben, amelynek eljárási díja összesen 196.473,- Ft volt. A fizetési meghagyásokkal szemben Sármellék Község Önkormányzata ellentmondással élt, amelynek következtében az eljárás perré alakult át. A bírósági tárgyalás megtartására még nem került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január 12-én Sármellék Község Polgármestere levelében tájékoztatta Hévíz Város Önkormányzatát, miszerint a Belügyminisztérium támogatást nyújtott a fenti tartozás egy részének visszafizetésére. Ezt az összeget, </w:t>
      </w:r>
      <w:r>
        <w:rPr>
          <w:rFonts w:cs="Arial" w:ascii="Arial" w:hAnsi="Arial"/>
          <w:b/>
        </w:rPr>
        <w:t>3.746.000.- Ft-ot</w:t>
      </w:r>
      <w:r>
        <w:rPr>
          <w:rFonts w:cs="Arial" w:ascii="Arial" w:hAnsi="Arial"/>
        </w:rPr>
        <w:t>, 2015. év január 26-án egy összegben átutalták Hévíz Város Önkormányzat számlájára. A fennmaradó 2.803.109.-Ft tartozás törlesztésére kérnek részletfizetési lehetőséget. 23 havi 117.000.-Ft, és egy utolsó havi 112.109.-Ft. Ezzel az ütemezéssel a tartozás 2016. december 31-én futna ki. Javasoljuk, hogy a részletfizetés engedélyezésének feltétele a fizetési meghagyásos eljárási díj egyösszegű megfizetése legyen, amely összesen 196.473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Listaszerbekezds"/>
        <w:widowControl/>
        <w:autoSpaceDE w:val="true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Msonormalcxspmiddle"/>
        <w:numPr>
          <w:ilvl w:val="0"/>
          <w:numId w:val="1"/>
        </w:numPr>
        <w:shd w:fill="FFFFFF" w:val="clear"/>
        <w:spacing w:before="0" w:after="24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Hévíz Város Önkormányzat Képviselő-testülete engedélyezi, hogy Sármellék Község Önkormányzata a fennálló szociális hozzájárulás fizetési kötelezettségét </w:t>
      </w:r>
      <w:r>
        <w:rPr>
          <w:rFonts w:cs="Arial" w:ascii="Arial" w:hAnsi="Arial"/>
          <w:b/>
          <w:color w:val="222222"/>
          <w:sz w:val="22"/>
          <w:szCs w:val="22"/>
        </w:rPr>
        <w:t>2.803.109.- Ft</w:t>
      </w:r>
      <w:r>
        <w:rPr>
          <w:rFonts w:cs="Arial" w:ascii="Arial" w:hAnsi="Arial"/>
          <w:color w:val="222222"/>
          <w:sz w:val="22"/>
          <w:szCs w:val="22"/>
        </w:rPr>
        <w:t xml:space="preserve"> összegben átütemezze 2015. és 2016 évekre, 23 havi részletben 117.000.-Ft-ot, az utolsó havi részletként 112.109.-Ft-os részletfizetési lehetőséggel. A Teréz Anya Szociális Integrált Intézményfenntartó Társulás jogutód fenntartója, Hévíz Város Önkormányzat.</w:t>
      </w:r>
    </w:p>
    <w:p>
      <w:pPr>
        <w:pStyle w:val="Msonormalcxspmiddle"/>
        <w:shd w:fill="FFFFFF" w:val="clear"/>
        <w:spacing w:before="0" w:after="240"/>
        <w:ind w:left="42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Msonormalcxspmiddle"/>
        <w:numPr>
          <w:ilvl w:val="0"/>
          <w:numId w:val="1"/>
        </w:numPr>
        <w:shd w:fill="FFFFFF" w:val="clear"/>
        <w:spacing w:before="0" w:after="24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A részletfizetési lehetőség feltétele az egyéb eljárási költségek, azaz összesen 196.473,- Ft-nak a megtérítése Hévíz Város Önkormányzat részére 2015.02.27-ig.</w:t>
      </w:r>
    </w:p>
    <w:p>
      <w:pPr>
        <w:pStyle w:val="Msonormalcxspmiddle"/>
        <w:shd w:fill="FFFFFF" w:val="clear"/>
        <w:spacing w:before="0" w:after="240"/>
        <w:ind w:left="42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Msonormalcxspmiddle"/>
        <w:numPr>
          <w:ilvl w:val="0"/>
          <w:numId w:val="1"/>
        </w:numPr>
        <w:shd w:fill="FFFFFF" w:val="clear"/>
        <w:spacing w:before="0" w:after="24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A képviselő-testület felhatalmazza a polgármestert, hogy a döntésről értesítse Sármellék Község Önkormányzatát, és törlesztés rögzítésére szolgáló szerződés aláírására.</w:t>
      </w:r>
    </w:p>
    <w:p>
      <w:pPr>
        <w:pStyle w:val="Listaszerbekezds"/>
        <w:widowControl/>
        <w:autoSpaceDE w:val="true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február 2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Sármelléki Önkormányzat részletfizetési kérelme szociális feladatellátás tartozásár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2015. (II.5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 a határozati javaslatot kiegészítve azzal, hogy bármely részlet határidőben történő megfizetésének elmulasztása esetén az egész követelés esedékessé válik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  <w:rFonts w:ascii="Times New Roman" w:hAnsi="Times New Roman" w:eastAsia="Arial" w:cs="Times New Roman"/>
        <w:color w:val="2222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222222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40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5-02-06T10:19:00Z</dcterms:modified>
  <cp:revision>19</cp:revision>
  <dc:subject/>
  <dc:title>Iktatószám: PMK/144/2011</dc:title>
</cp:coreProperties>
</file>